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87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Х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.08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 припинення договорів оренди землі на земельні ділянки на території Сокальської міської ради Червоноградського району Львівської області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26.7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Х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.08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 припинення договорів оренди землі на земельні ділянки на території Сокальської міської ради Червоноградського району Львівської області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     </w:t>
      </w:r>
      <w:r>
        <w:rPr/>
        <w:t xml:space="preserve">Керуючись </w:t>
      </w:r>
      <w:r>
        <w:rPr>
          <w:color w:val="000000"/>
        </w:rPr>
        <w:t>статтею  12   Земельного    Кодексу    України, ст. 26 Закону України «Про місцеве самоврядування в Україні»,</w:t>
      </w:r>
      <w:r>
        <w:rPr/>
        <w:t xml:space="preserve"> розглянувши клопотання                                             ТзОВ «Буське сорто-насінницьке підприємство»,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 міська   рада, -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1. Припинити договір оренди землі № б/н від 24.05.2021 року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1.1. на земельну ділянку площею 7,3313 га за кадастровим номером 4624880200:07:000:0750 для ведення товарного сільськогосподарського виробництва на території Сокальської міської ради Червоноградського району Львівської області  з  ТзОВ «Буське сорто-насінницьке підприємство»;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1.2. на земельну ділянку площею 3,9695 га за кадастровим номером 4624880200:07:000:0751 для ведення товарного сільськогосподарського виробництва на території Сокальської міської ради Червоноградського району Львівської області  з  ТзОВ «Буське сорто-насінницьке підприємство»;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1.3. на земельну ділянку площею 5,5131 га за кадастровим номером 4624880200:07:000:0712 для ведення товарного сільськогосподарського виробництва на території Сокальської міської ради Червоноградського району Львівської області  з    ТзОВ «Буське сорто-насінницьке підприємство»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</w:rPr>
      </w:pPr>
      <w:r>
        <w:rPr/>
        <w:t>2.</w:t>
      </w:r>
      <w:r>
        <w:rPr>
          <w:bCs/>
        </w:rPr>
        <w:t xml:space="preserve"> </w:t>
      </w:r>
      <w:r>
        <w:rPr>
          <w:shd w:fill="FFFFFF" w:val="clear"/>
        </w:rPr>
        <w:t> </w:t>
      </w:r>
      <w:r>
        <w:rPr/>
        <w:t>ТзОВ «Буське сорто-насінницьке підприємство»</w:t>
      </w:r>
      <w:r>
        <w:rPr>
          <w:shd w:fill="FFFFFF" w:val="clear"/>
        </w:rPr>
        <w:t xml:space="preserve"> забезпечити укладання додаткової угоди про дострокове розірвання договору оренди землі, припинення прав оренди на земельні ділянки зазначені у пункті 1 у державного реєстратора речових прав на нерухоме майно згідно даного рішення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3.</w:t>
      </w:r>
      <w:r>
        <w:rPr>
          <w:b/>
          <w:i/>
        </w:rPr>
        <w:t xml:space="preserve"> </w:t>
      </w:r>
      <w:r>
        <w:rPr/>
        <w:t>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Міський голова                    </w:t>
      </w:r>
      <w:r>
        <w:rPr>
          <w:lang w:val="ru-RU"/>
        </w:rPr>
        <w:t xml:space="preserve">                                               </w:t>
      </w:r>
      <w:r>
        <w:rPr/>
        <w:t xml:space="preserve">  Сергій КАСЯН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30:00Z</dcterms:created>
  <dc:creator>User</dc:creator>
  <dc:description/>
  <cp:keywords/>
  <dc:language>en-US</dc:language>
  <cp:lastModifiedBy>Super</cp:lastModifiedBy>
  <cp:lastPrinted>2021-04-01T12:29:00Z</cp:lastPrinted>
  <dcterms:modified xsi:type="dcterms:W3CDTF">2022-08-02T12:48:00Z</dcterms:modified>
  <cp:revision>43</cp:revision>
  <dc:subject/>
  <dc:title> </dc:title>
</cp:coreProperties>
</file>